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747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3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7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годие 2017 год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4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- соотв. заним. должности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-ся оставлен на повторный курс обуч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е ФГОС НОО личностные результаты оценке не подлежа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/>
      </w:pPr>
      <w:r>
        <w:rPr/>
      </w:r>
    </w:p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291"/>
        <w:gridCol w:w="1119"/>
        <w:gridCol w:w="13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2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в другое место жи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609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4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- соотв. заним.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. - не пройдены курсы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илось кол-во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-ся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новном звен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318"/>
        <w:gridCol w:w="116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246"/>
        <w:gridCol w:w="1164"/>
        <w:gridCol w:w="13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11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604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408"/>
        <w:gridCol w:w="134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246"/>
        <w:gridCol w:w="1164"/>
        <w:gridCol w:w="13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123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93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директор______                     ____________________________</w:t>
        <w:tab/>
        <w:tab/>
        <w:t>_______Т.Н.Жукова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подпись</w:t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5:00Z</dcterms:created>
  <dc:creator>User</dc:creator>
  <dc:description/>
  <dc:language>en-US</dc:language>
  <cp:lastModifiedBy>OBR</cp:lastModifiedBy>
  <cp:lastPrinted>2017-06-19T10:19:00Z</cp:lastPrinted>
  <dcterms:modified xsi:type="dcterms:W3CDTF">2017-06-21T05:55:00Z</dcterms:modified>
  <cp:revision>2</cp:revision>
  <dc:subject/>
  <dc:title/>
</cp:coreProperties>
</file>